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РАЙОНА</w:t>
      </w:r>
    </w:p>
    <w:p>
      <w:pPr>
        <w:pStyle w:val="Normal"/>
        <w:jc w:val="center"/>
        <w:rPr/>
      </w:pPr>
      <w:r>
        <w:rPr/>
        <w:t>« ШИЛКИНСКИЙ РАЙОН» ПОСТАНОВЛЕНИЕ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  <w:t>14.07.2011г.</w:t>
        <w:tab/>
        <w:t xml:space="preserve">                                                                                          №1062</w:t>
      </w:r>
    </w:p>
    <w:p>
      <w:pPr>
        <w:pStyle w:val="Normal"/>
        <w:rPr/>
      </w:pPr>
      <w:r>
        <w:rPr/>
        <w:t>«О введении модельной методики финансирования педагогических работников общеобразовательных учреждений муниципального района</w:t>
      </w:r>
    </w:p>
    <w:p>
      <w:pPr>
        <w:pStyle w:val="Normal"/>
        <w:rPr/>
      </w:pPr>
      <w:r>
        <w:rPr/>
        <w:t>«Шилкин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Законом Забайкальского края от 20 мая 2009г. №Г82-ЗЗК «Об оплате труда работников государственных учреждений, финансируемых из бюджета Забайкальского края», Приказом Забайкальского края №451 от 08.06.2011г. и методическими рекомендациями Министерства образования, л науки и молодежной политики Забайкальского края о введении модельной методики финансирования педагогических работников общеобразовательных учреждений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>1.</w:t>
        <w:tab/>
        <w:t>Ввести</w:t>
        <w:tab/>
        <w:t>с 01.09.2011 года модельную методику финансирования педагогических работников общеобразовательных учреждений муниципального района «Шилкинский район».</w:t>
      </w:r>
    </w:p>
    <w:p>
      <w:pPr>
        <w:pStyle w:val="Normal"/>
        <w:rPr/>
      </w:pPr>
      <w:r>
        <w:rPr/>
        <w:t>2.</w:t>
        <w:tab/>
        <w:t>Руководителям</w:t>
        <w:tab/>
        <w:t>общеобразовательных учреждений:</w:t>
      </w:r>
    </w:p>
    <w:p>
      <w:pPr>
        <w:pStyle w:val="Normal"/>
        <w:rPr/>
      </w:pPr>
      <w:r>
        <w:rPr/>
        <w:t>2.1.</w:t>
        <w:tab/>
        <w:t>Провести необходимые мероприятия с педагогическими работниками по введению модельной методики оплаты труда с 01.09.2011г. в соответствии с действующим трудовым законодательством.</w:t>
      </w:r>
    </w:p>
    <w:p>
      <w:pPr>
        <w:pStyle w:val="Normal"/>
        <w:rPr/>
      </w:pPr>
      <w:r>
        <w:rPr/>
        <w:t>2.2.</w:t>
        <w:tab/>
        <w:t>Разработать</w:t>
        <w:tab/>
        <w:t>и утвердить Положение об оплате труда учителей муниципальных общеобразовательных учреждений, реализующих программы начального общего, основного общего и среднего ( полного) общего образования .</w:t>
      </w:r>
    </w:p>
    <w:p>
      <w:pPr>
        <w:pStyle w:val="Normal"/>
        <w:rPr/>
      </w:pPr>
      <w:r>
        <w:rPr/>
        <w:t>2.3.</w:t>
        <w:tab/>
        <w:t>Произвести</w:t>
        <w:tab/>
        <w:t>расчеты и представить на рассмотрение стоимость одного ученико-часа к 01.08.2011года</w:t>
      </w:r>
    </w:p>
    <w:p>
      <w:pPr>
        <w:pStyle w:val="Normal"/>
        <w:rPr/>
      </w:pPr>
      <w:r>
        <w:rPr/>
        <w:t>по применению модельной методики финансирования педагогических работников общеобразовательных учреждений муниципального района «Шилкинский район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а администрации муниципального района              Т.А.Сивол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38:00Z</dcterms:created>
  <dc:creator>Пользователь</dc:creator>
  <dc:description/>
  <cp:keywords/>
  <dc:language>en-US</dc:language>
  <cp:lastModifiedBy>Пользователь</cp:lastModifiedBy>
  <dcterms:modified xsi:type="dcterms:W3CDTF">2011-11-02T02:41:00Z</dcterms:modified>
  <cp:revision>1</cp:revision>
  <dc:subject/>
  <dc:title>АДМИНИСТРАЦИЯ МУНИЦИПАЛЬНОГО РАЙОНА</dc:title>
</cp:coreProperties>
</file>